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野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01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文轩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8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赛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177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钊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593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756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希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352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866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763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熠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917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994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港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202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纪仲甫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8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乔华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600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亚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01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治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7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新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7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建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090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209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凯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931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佳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8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学勤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600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泽远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9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467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士硕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757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鹏华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866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建飞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825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胜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600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凯鹏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600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耀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54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磊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54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柏天予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7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荣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8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凌耀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53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柯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01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高鹏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86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雯倩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86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辰雨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7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2 </w:t>
            </w:r>
            <w:r>
              <w:rPr>
                <w:sz w:val="18"/>
                <w:szCs w:val="18"/>
              </w:rPr>
              <w:t>车辆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仕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685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